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552" w:hRule="atLeast"/>
        </w:trPr>
        <w:tc>
          <w:tcPr>
            <w:tcW w:w="4253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 постановлением Администрации Усть-Абаканского муниципального района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Хакасия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2.02.2026 года     № 92 - п_____</w:t>
            </w:r>
          </w:p>
        </w:tc>
      </w:tr>
    </w:tbl>
    <w:p>
      <w:pPr>
        <w:pStyle w:val="Normal"/>
        <w:jc w:val="center"/>
        <w:rPr>
          <w:rStyle w:val="FontStyle19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FontStyle19"/>
          <w:sz w:val="26"/>
          <w:szCs w:val="26"/>
        </w:rPr>
      </w:pPr>
      <w:r>
        <w:rPr>
          <w:rStyle w:val="FontStyle19"/>
          <w:sz w:val="26"/>
          <w:szCs w:val="26"/>
        </w:rPr>
        <w:t>План</w:t>
      </w:r>
    </w:p>
    <w:p>
      <w:pPr>
        <w:pStyle w:val="Normal"/>
        <w:jc w:val="center"/>
        <w:rPr>
          <w:rStyle w:val="FontStyle19"/>
          <w:sz w:val="26"/>
          <w:szCs w:val="26"/>
        </w:rPr>
      </w:pPr>
      <w:r>
        <w:rPr>
          <w:rStyle w:val="FontStyle19"/>
          <w:sz w:val="26"/>
          <w:szCs w:val="26"/>
        </w:rPr>
        <w:t>мероприятий по подготовке населенных пунктов, объектов, жилого сектора Усть-Абаканского муниципального района Республики Хакасия к весенне-летнему пожароопасному периоду 2026 года</w:t>
      </w:r>
    </w:p>
    <w:p>
      <w:pPr>
        <w:pStyle w:val="Normal"/>
        <w:jc w:val="center"/>
        <w:rPr>
          <w:rStyle w:val="FontStyle19"/>
          <w:sz w:val="26"/>
          <w:szCs w:val="26"/>
        </w:rPr>
      </w:pPr>
      <w:r>
        <w:rPr/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984"/>
        <w:gridCol w:w="4111"/>
        <w:gridCol w:w="16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инять 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Усть-Абаканского муниципального района Республики Хакасия 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 обеспечении пожарной безопасности на территории Усть-Абаканского района в весеннее-летний пожароопасный период 2026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ый заместитель председателя КЧС и ОПБ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тдел по ГО и Ч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ый правовой акт о подготовке объектов и населенных пунктов к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есенне-летнему пожароопасному периоду 2026 года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2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 Усть-Абаканского 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: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ю списка имеющейся водовозной и инженерной техники, которая может быть использована для тушения ландшафтных (природных) пожаров, определить порядок её привлечения для целей пожаротушения, принять меры по ремонту и постановке в расчет всей пожарной и приспособленной для целей пожаротушения техн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3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Главы поселений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Усть-Абаканского муниципального района Республики Хакасия</w:t>
            </w:r>
            <w:r>
              <w:rPr>
                <w:bCs/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ДС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Администрации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Усть-Абаканского 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у с руководителями сельскохозяйственных предприятий, крестьянско-фермерских хозяйств по созданию (обновлению) минерализованных полос по периметру хуторов, стоянок сельскохозяйственных животных и кошар, проведению с учетом обеспечения мер пожарной безопасности контролируемых отжигов сухой растительности,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формационно-разъяснительную работу о запрете выжигания сухой травяной растительности, стерни, пожнивных остатков на землях сельскохозяйственного назначения и землях запаса, разведения костров на пол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 xml:space="preserve">Управление природных ресурсов, охраны окружающей среды, сельского хозяйства и продовольствия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Усть-Абаканского муниципального района Республики Хакасия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ы поселений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Усть-Абаканского 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боту по уточнению порядка оповещения и сбора добровольных пожарных формирований, а также порядок их взаимодействия с другими видами пожарной охраны, по созданию добровольных пожарных формирований в населенных пунктах, где отсутствуют федеральные, республиканские и муниципальные подразделения пожарной охраны, принять конкретные меры по повышению результативности и стимулированию их деятельн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0.03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ы поселений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Усть-Абаканского 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онные и практические меры по созданию источников пожарного водоснабжения в населенных пунктах, где они отсутствую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ы сельских поселений Чарковского, Московского, Райковского, Доможаковского, Калининского, Сапоговского сельсоветов </w:t>
            </w:r>
            <w:r>
              <w:rPr>
                <w:rStyle w:val="FontStyle19"/>
                <w:b w:val="false"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тивопожарные мероприят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очистка закрепленной территории от мусора, сухой травы, укомплектование помещений, строений, находящихся в собственности (пользовании)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ервичными средствами пожаротушения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системой автоматической противопожарной защиты и противопожарным инвентар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04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правления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Усть-Абаканского муниципального района Республики Хакасия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ы поселений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Усть-Абаканского муниципального района Республики Хакасия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рганизаций (учреждений, предприятий), находящиеся на территории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Усть-Абаканского 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рку работоспособности региональной и муниципальной систем оповещения населения о чрезвычайных ситу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icrosoft Sans Serif"/>
                <w:sz w:val="26"/>
                <w:szCs w:val="26"/>
                <w:lang w:bidi="ru-RU"/>
              </w:rPr>
              <w:t>04.03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Отдел по ГО и ЧС Администрации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Главы поселений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у исправности источников противопожарного водоснабжения в населенных пунктах, принять меры по их ремонту, обеспечить соответствующее их обозначение и предусмотреть беспрепятственный проезд к ним пожарной техн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04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поселений совместно с МКП «ЖКХ Усть-Абаканского район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ить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ый земельный контроль на землях сельскохозяйственного назначения, использующих земельные участки не по целевому назнач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Управление имущественных и земельных отношений</w:t>
            </w: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 Администрации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товность подразделений ДПО, обратив внимание на их укомплектованность, работоспособность техники и технических средств пожаротушения, обеспеченности Г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Главы поселений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Проведение мониторинга пожарной обстановки на территориях населенных пунктов, некоммерческих дачных и садово-огородных объединений граждан, землях сельскохозяйственного назначения путем проведения патрулирования, наблюдения с возвышенных мест и другими способами с привлечением маневренных, патрульно-маневренных и патрульных групп, подразделений добровольной пожарной охраны, принимать оперативные меры по тушению выявленных пож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Главы поселений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,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ЕДДС </w:t>
            </w: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Администрации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Информирование через средства массовой информации населения о складывающейся пожарной обстановке, необходимости соблюдения правил пожарной безопасности и ответственности за их нарушение, действиях при угрозе и возникновении чрезвычайных ситуаций, необходимости страхования имущества и установки в жилых квартирах и домах автоматизированных пожарных извещателей, в первую очередь в местах проживания граждан, отнесенных к «группе рис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Отдел по ГО и ЧС</w:t>
            </w: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 Администрации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  <w:r>
              <w:rPr>
                <w:rStyle w:val="FontStyle19"/>
                <w:b w:val="false"/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ОПС РХ № 10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Главы поселений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5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одержанием в исправном состоянии систем оповещения и информирования населения об угрозе и возникновении чрезвычайных ситуаций, предусмотрев возможность использования других средств для оповещения населения и информ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Главы поселений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 xml:space="preserve">ЕДДС </w:t>
            </w: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Администрации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</w:t>
            </w:r>
            <w:r>
              <w:rPr>
                <w:rStyle w:val="FontStyle19"/>
                <w:b w:val="false"/>
                <w:sz w:val="26"/>
                <w:szCs w:val="26"/>
              </w:rPr>
              <w:t>озданием (обновлением) противопожарных минерализованных полос (шириной не менее 10 метров) вокруг С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04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Главы поселений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Создание (обновление) противопожарных минерализованных полос (шириной не менее 10 метров) вокруг населенных пунк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04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Главы поселений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СН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использованием потенциала органов местного самоуправления,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института старост, председателей садоводческих объединений гражда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ктивную профилактическую работу в жилом секторе всеми доступными методами (проведение подворовых обходов, распространение памяток, сходы, встречи с населением, методические кабинеты и т.д.), направленную на снижение количества пожаров и гибел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Главы поселений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  <w:r>
              <w:rPr>
                <w:rStyle w:val="FontStyle19"/>
                <w:b w:val="false"/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ОПС РХ № 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exact" w:line="298" w:before="10" w:after="0"/>
              <w:ind w:left="1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тивопожарных рейдов, профилактической работы в жилом секторе, направленной на минимизацию пожаров и гибели людей на них, при этом особое внимание уделить проведению адресной профилактической работе в местах проживания граждан, отнесенных к «группе риска» (места проживания одиноких престарелых граждан, инвалидов, многодетных и неблагополучных семей), предусмотрев установку в местах проживания таких семей автономных дымовых пожарных извещателей (АДП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Главы поселений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  <w:r>
              <w:rPr>
                <w:rStyle w:val="FontStyle19"/>
                <w:b w:val="false"/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ОПС РХ № 10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МВД России по Усть-Абаканскому району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РХ «Управление социальной поддержки населения Усть-Абаканского район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ить перечень должностных лиц Администраций поселений Усть-Абаканского муниципального района Республики Хакасия для подключения к мобильному приложению «Термические точки», направить списки в Отдел по ГО и ЧС Администрации Усть-Абаканского муниципального района Республики Хакас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3.2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Главы поселений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Отдел по ГО и ЧС</w:t>
            </w:r>
            <w:r>
              <w:rPr>
                <w:rFonts w:eastAsia="Microsoft Sans Serif"/>
                <w:color w:val="000000"/>
                <w:sz w:val="26"/>
                <w:szCs w:val="26"/>
                <w:lang w:bidi="ru-RU"/>
              </w:rPr>
              <w:t xml:space="preserve"> Администрации Усть-Абаканского </w:t>
            </w:r>
            <w:r>
              <w:rPr>
                <w:bCs/>
                <w:sz w:val="26"/>
                <w:szCs w:val="26"/>
              </w:rPr>
              <w:t>муниципального района Республики Хака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отдела по ГО и ЧС Администрации </w:t>
      </w:r>
    </w:p>
    <w:p>
      <w:pPr>
        <w:pStyle w:val="Normal"/>
        <w:rPr>
          <w:bCs/>
          <w:sz w:val="26"/>
          <w:szCs w:val="26"/>
        </w:rPr>
      </w:pPr>
      <w:r>
        <w:rPr>
          <w:rFonts w:eastAsia="Microsoft Sans Serif"/>
          <w:color w:val="000000"/>
          <w:sz w:val="26"/>
          <w:szCs w:val="26"/>
          <w:lang w:bidi="ru-RU"/>
        </w:rPr>
        <w:t xml:space="preserve">Усть-Абаканского </w:t>
      </w:r>
      <w:r>
        <w:rPr>
          <w:bCs/>
          <w:sz w:val="26"/>
          <w:szCs w:val="26"/>
        </w:rPr>
        <w:t xml:space="preserve">муниципального района </w:t>
      </w:r>
    </w:p>
    <w:p>
      <w:pPr>
        <w:pStyle w:val="Normal"/>
        <w:rPr/>
      </w:pPr>
      <w:r>
        <w:rPr>
          <w:bCs/>
          <w:sz w:val="26"/>
          <w:szCs w:val="26"/>
        </w:rPr>
        <w:t>Республики Хакасия</w:t>
      </w:r>
      <w:r>
        <w:rPr>
          <w:sz w:val="26"/>
        </w:rPr>
        <w:tab/>
        <w:tab/>
        <w:tab/>
        <w:tab/>
        <w:tab/>
        <w:tab/>
        <w:tab/>
        <w:t xml:space="preserve">                                                                                                И.А. Гнеденк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color w:val="4B4B4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Wingdings"/>
      <w:sz w:val="20"/>
      <w:szCs w:val="20"/>
    </w:rPr>
  </w:style>
  <w:style w:type="paragraph" w:styleId="1">
    <w:name w:val="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6">
    <w:name w:val="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 Знак2 Знак Знак1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2"/>
      <w:ind w:firstLine="69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70"/>
      <w:ind w:firstLine="8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1:59:00Z</dcterms:created>
  <dc:creator>Конева</dc:creator>
  <dc:description/>
  <cp:keywords/>
  <dc:language>en-US</dc:language>
  <cp:lastModifiedBy>Point-11</cp:lastModifiedBy>
  <cp:lastPrinted>2026-02-12T16:09:00Z</cp:lastPrinted>
  <dcterms:modified xsi:type="dcterms:W3CDTF">2026-02-12T09:09:00Z</dcterms:modified>
  <cp:revision>109</cp:revision>
  <dc:subject/>
  <dc:title/>
</cp:coreProperties>
</file>